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7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«Էլեկտրամատակարարում» մասնաճյուղի կարիքների համար ապրանքների ձեռքբերման նպատակով կազմակերպված ԵՄ-ԳԱՊՁԲ-21/72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91"/>
        <w:gridCol w:w="164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Ցածրածխածն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երմամշակված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ողպատյ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տաղա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визальны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Խց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լինգրիտ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000*1750*2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Եռակցմ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ողպատա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Հեղ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մեկուս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ող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նդաձև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Ռետ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երթավ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700x700*5/6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ցկ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ցկ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ցկ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Քու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7 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Քու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8 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Քու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=20 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ողով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ֆր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ողով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ֆր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9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Խցաբութ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6x30, </w:t>
            </w:r>
            <w:r>
              <w:rPr>
                <w:rFonts w:cs="Sylfaen" w:ascii="GHEA Grapalat" w:hAnsi="GHEA Grapalat"/>
                <w:sz w:val="16"/>
                <w:szCs w:val="16"/>
              </w:rPr>
              <w:t>պոլիէթիլենե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աբութ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8x40 </w:t>
            </w:r>
            <w:r>
              <w:rPr>
                <w:rFonts w:cs="Sylfaen" w:ascii="GHEA Grapalat" w:hAnsi="GHEA Grapalat"/>
                <w:sz w:val="16"/>
                <w:szCs w:val="16"/>
              </w:rPr>
              <w:t>պոլիէթիլե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աբութ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0x50 </w:t>
            </w:r>
            <w:r>
              <w:rPr>
                <w:rFonts w:cs="Sylfaen" w:ascii="GHEA Grapalat" w:hAnsi="GHEA Grapalat"/>
                <w:sz w:val="16"/>
                <w:szCs w:val="16"/>
              </w:rPr>
              <w:t>պոլիէթիլե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րծ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ձուլվածք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=8 190-2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րծ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ձուլվածք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=8 290-3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րծ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ձուլվածք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=10 120-15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րծ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ձուլվածք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=10 170-18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րծ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ձուլվածք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=12 120-15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րծ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ձուլվածք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=16 170-18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հորատիչ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այր</w:t>
            </w:r>
            <w:r>
              <w:rPr>
                <w:rFonts w:cs="Calibri" w:ascii="GHEA Grapalat" w:hAnsi="GHEA Grapalat"/>
                <w:sz w:val="16"/>
                <w:szCs w:val="16"/>
              </w:rPr>
              <w:t>(пик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հորատիչ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հորատիչ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յլիկո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հորատիչ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ի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лопатка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հորատիչ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տ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зубило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մ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շտպանի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աշտպան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կնո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Հղկաթուղթ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պչու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N100  </w:t>
            </w:r>
            <w:r>
              <w:rPr>
                <w:rFonts w:cs="Sylfaen" w:ascii="GHEA Grapalat" w:hAnsi="GHEA Grapalat"/>
                <w:sz w:val="16"/>
                <w:szCs w:val="16"/>
              </w:rPr>
              <w:t>կլ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Ֆ</w:t>
            </w:r>
            <w:r>
              <w:rPr>
                <w:rFonts w:cs="Calibri" w:ascii="GHEA Grapalat" w:hAnsi="GHEA Grapalat"/>
                <w:sz w:val="16"/>
                <w:szCs w:val="16"/>
              </w:rPr>
              <w:t>=1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ղկաթղթ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լխի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ղկ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ար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մրացվո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րբի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վելված 1.1-ով և Հավելված 2-ով 41-րդ չափաբաժնի մասով ներկայացրել է հրավերով պահանջվող տեղեկատվությունը, մինչդեռ Հավելված 1-ով չի հայտնել, որ ցանկանում է մասնակցել տվյալ չափաբաժնին և armeps համակարգի միջոցով վերջինիս մասով գնային առաջարկ չի ներկայացրել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պակեթե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պավե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պչու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աք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նրահատակ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աի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որո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  <w:szCs w:val="16"/>
              </w:rPr>
              <w:t>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հպան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ընթացակարգ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րավեր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վերապայմաննե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նավորապս՝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շ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ղեկավա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ուն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զգանուն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շտոն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ետաղակ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ևավ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իթե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.5*6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*6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իտրոներ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աի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որո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  <w:szCs w:val="16"/>
              </w:rPr>
              <w:t>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հպան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ընթացակարգ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րավեր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վերապայմաննե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նավորապս՝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շ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ղեկավա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ուն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զգանուն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շտոն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մասե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8, </w:t>
            </w:r>
            <w:r>
              <w:rPr>
                <w:rFonts w:cs="Sylfaen" w:ascii="GHEA Grapalat" w:hAnsi="GHEA Grapalat"/>
                <w:sz w:val="16"/>
                <w:szCs w:val="16"/>
              </w:rPr>
              <w:t>մետաղական</w:t>
            </w:r>
            <w:r>
              <w:rPr>
                <w:rFonts w:cs="Calibri" w:ascii="GHEA Grapalat" w:hAnsi="GHEA Grapalat"/>
                <w:sz w:val="16"/>
                <w:szCs w:val="16"/>
              </w:rPr>
              <w:t>, 2</w:t>
            </w: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րկարությամբ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մասե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10, </w:t>
            </w:r>
            <w:r>
              <w:rPr>
                <w:rFonts w:cs="Sylfaen" w:ascii="GHEA Grapalat" w:hAnsi="GHEA Grapalat"/>
                <w:sz w:val="16"/>
                <w:szCs w:val="16"/>
              </w:rPr>
              <w:t>մետաղական</w:t>
            </w:r>
            <w:r>
              <w:rPr>
                <w:rFonts w:cs="Calibri" w:ascii="GHEA Grapalat" w:hAnsi="GHEA Grapalat"/>
                <w:sz w:val="16"/>
                <w:szCs w:val="16"/>
              </w:rPr>
              <w:t>, 2</w:t>
            </w: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րկարությամբ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,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մասե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12, </w:t>
            </w:r>
            <w:r>
              <w:rPr>
                <w:rFonts w:cs="Sylfaen" w:ascii="GHEA Grapalat" w:hAnsi="GHEA Grapalat"/>
                <w:sz w:val="16"/>
                <w:szCs w:val="16"/>
              </w:rPr>
              <w:t>մետաղական</w:t>
            </w:r>
            <w:r>
              <w:rPr>
                <w:rFonts w:cs="Calibri" w:ascii="GHEA Grapalat" w:hAnsi="GHEA Grapalat"/>
                <w:sz w:val="16"/>
                <w:szCs w:val="16"/>
              </w:rPr>
              <w:t>, 2</w:t>
            </w: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րկարությամբ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,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յ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8x6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յ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0x1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յ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0x15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յ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2x1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յ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4x1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յ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6x1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զրաշուրթ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անե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զրաշուրթ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Պտուտ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աղտնագլխիկ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5x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տուտ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աղտնագլխիկ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6x6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տուտ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աղտնագլխիկ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8x6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տուտ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աղտնագլխիկ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10x6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տուտ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աղտնագլխիկ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12x6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տուտ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աղտնագլխիկ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14x1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տուտ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ղտնագլխիկ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  M 8x3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րոնզ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ատու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տուտ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ղտնագլխիկո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  M 10x3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րոնզ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ատու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ափօղ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զսպանակավ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 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ափօղ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զսպանակավ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ափօղ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զսպանակավ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ափօղ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զսպանակավ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ափօղ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զսպանակավ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M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եպափո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 5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ողով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գազաեռակցմ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նե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cs="Calibri" w:ascii="GHEA Grapalat" w:hAnsi="GHEA Grapalat"/>
                <w:sz w:val="16"/>
                <w:szCs w:val="16"/>
              </w:rPr>
              <w:t>) 1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ողով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իլեկո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/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Ֆու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20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x19x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x0.25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ուշաթել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ադի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 15- 4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ադի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 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Ռետի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ադի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վացարա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լքավ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իֆ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31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Զուգարանակոն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ետադարձ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ծալքավ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ողով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d=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Զուգարանակոն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րաբա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Զուգարանակոն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րաբա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Զուգարանակոն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րաբա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ոսինձ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րկկոմպոնենտ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520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զ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ծո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գարելկա</w:t>
            </w:r>
            <w:r>
              <w:rPr>
                <w:rFonts w:cs="Calibri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ազ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ծո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գարելկա</w:t>
            </w:r>
            <w:r>
              <w:rPr>
                <w:rFonts w:cs="Calibri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զ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ութ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20</w:t>
            </w:r>
            <w:r>
              <w:rPr>
                <w:rFonts w:cs="Sylfaen" w:ascii="GHEA Grapalat" w:hAnsi="GHEA Grapalat"/>
                <w:sz w:val="16"/>
                <w:szCs w:val="16"/>
              </w:rPr>
              <w:t>գ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Թթված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ո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ճնշմ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րգավորի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զ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տահոս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սկմ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վ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Ջերմաչափ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նդիկայի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կրատ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րձակ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վել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նի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աստա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-110x135-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40-150-58-2-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x180x149-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-95x120-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x130x160-14/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75-100x12/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ց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-2-130x160-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Կիպացմ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օ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0.45-36-2-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Կիպացմ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օ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35-043-46-2-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Բանվորակ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եռնո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նչ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ռեսպերատ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րմետի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ծու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  <w:r>
              <w:rPr>
                <w:rFonts w:cs="Calibri" w:ascii="GHEA Grapalat" w:hAnsi="GHEA Grapalat"/>
                <w:sz w:val="16"/>
                <w:szCs w:val="16"/>
              </w:rPr>
              <w:t>/10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  <w:r>
              <w:rPr>
                <w:rFonts w:cs="Calibri" w:ascii="GHEA Grapalat" w:hAnsi="GHEA Grapalat"/>
                <w:sz w:val="16"/>
                <w:szCs w:val="16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  <w:r>
              <w:rPr>
                <w:rFonts w:cs="Calibri" w:ascii="GHEA Grapalat" w:hAnsi="GHEA Grapalat"/>
                <w:sz w:val="16"/>
                <w:szCs w:val="16"/>
              </w:rPr>
              <w:t>/3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Պար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նարարակ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վացարա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մրացմ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յուբե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ուռու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Զուգարանակոն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ջրաբա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մրացմ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յուբե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ուռու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Զուգարանակոն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մրացմ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յուբե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ուռու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Սիլիկ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80 </w:t>
            </w:r>
            <w:r>
              <w:rPr>
                <w:rFonts w:cs="Sylfaen" w:ascii="GHEA Grapalat" w:hAnsi="GHEA Grapalat"/>
                <w:sz w:val="16"/>
                <w:szCs w:val="16"/>
              </w:rPr>
              <w:t>գր</w:t>
            </w:r>
            <w:r>
              <w:rPr>
                <w:rFonts w:cs="Calibri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62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62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630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անցքակա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63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ղկ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կավառ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25*22*6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Կտր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կավառ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15*22*1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Կտր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կավառ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25*22*1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Ներկարա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րձ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երկարա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րձ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6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երկարա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րձ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լ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6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ևեռ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9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օճառ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5 </w:t>
            </w:r>
            <w:r>
              <w:rPr>
                <w:rFonts w:cs="Sylfaen" w:ascii="GHEA Grapalat" w:hAnsi="GHEA Grapalat"/>
                <w:sz w:val="16"/>
                <w:szCs w:val="16"/>
              </w:rPr>
              <w:t>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արաներո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նի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աստա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Փոշու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300*3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նի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աստա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1</w:t>
            </w:r>
          </w:p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վաց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ոշ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450 </w:t>
            </w:r>
            <w:r>
              <w:rPr>
                <w:rFonts w:cs="Sylfaen" w:ascii="GHEA Grapalat" w:hAnsi="GHEA Grapalat"/>
                <w:sz w:val="16"/>
                <w:szCs w:val="16"/>
              </w:rPr>
              <w:t>գր</w:t>
            </w:r>
          </w:p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նի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աստա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ղկաք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250x130x40 </w:t>
            </w:r>
            <w:r>
              <w:rPr>
                <w:rFonts w:cs="Sylfaen" w:ascii="GHEA Grapalat" w:hAnsi="GHEA Grapalat"/>
                <w:sz w:val="16"/>
                <w:szCs w:val="16"/>
              </w:rPr>
              <w:t>միջ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տիկայնությա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ղկաք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50x130x40 </w:t>
            </w:r>
            <w:r>
              <w:rPr>
                <w:rFonts w:cs="Sylfaen" w:ascii="GHEA Grapalat" w:hAnsi="GHEA Grapalat"/>
                <w:sz w:val="16"/>
                <w:szCs w:val="16"/>
              </w:rPr>
              <w:t>ման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տիկայնությա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ցելյուլոզի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1, 3, 4, 19-25, 34, 38, 42, 45-48, 71-75, 78, 79, 90, 91, 115, 117, 125, 131, 134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>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61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 11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0 61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4 78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8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01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90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7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14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7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57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24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 57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 40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24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 47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8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85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 85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28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28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28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28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28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47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19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19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28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19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19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 1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 74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28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11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 53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 73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2 91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3 0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6 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 73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 25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70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 40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նի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աստա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6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6 58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 0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4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07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24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62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9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0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 21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 44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 28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 41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 73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9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5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8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14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 91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նի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աստա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 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նի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աստան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625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72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6-12T20:34:00Z</dcterms:modified>
  <cp:revision>82</cp:revision>
  <dc:subject/>
  <dc:title>Ð²Úî²ð²ðàôÂÚàôÜ ´²ò  ÀÜÂ²ò²Î²ðàì  ÜàôØ   Î²î²ðºÈàô  Ø²êÆÜ</dc:title>
</cp:coreProperties>
</file>